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2" w:hanging="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Załącznik nr 2 do umowy     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. spr.: SA.270.5.1.2025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estawienie powierzchni do sprzątania do zadania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Usługi sprzątania budynków w siedzibie Nadleśnictwa Kup w miejscowości Kup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2"/>
        </w:rPr>
        <w:t>ul. 1 Maja 9 w okresie od 01.06.2025 roku do 31.05.2026 roku.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1"/>
        <w:gridCol w:w="141"/>
        <w:gridCol w:w="2268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azwa  pomieszc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użytkowa (m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odzaj podłogi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YNEK  ADMINISTRACYJNO - BIUROWY  NADLEŚNICTWA KUP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 – Gospodarka Leś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2 – Straż Leś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1.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3 – Gospodarka Leś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4 – Inżynierowie nadzo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5 – Sekretar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6 -  Świet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4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serwerow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schodowa wewnętr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rytarze(parter) + przedsionek (2,0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1,15+3,78+2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dla inwalid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damski – par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męski   - par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porządk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neks kuchenny (świetlic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rytarz (przed świetlic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 parter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20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ięt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7   - Księgow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7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8   - Ka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iuro nr 9   - Główny Księg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6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anele drewnia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0 – Fakturow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6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1 – Kad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iuro nr 12 - Zastępca Nadleśnicz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0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anele podłogow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3 - Gospodarka Leś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Biuro nr 14 - Sekretaria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7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iuro nr 15 – Nadleśnicz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7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arkiet – drewn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Biuro nr 16 </w:t>
            </w:r>
            <w:r>
              <w:rPr>
                <w:rFonts w:eastAsia="Arial Unicode MS" w:cs="Arial" w:ascii="Arial" w:hAnsi="Arial"/>
                <w:sz w:val="22"/>
                <w:szCs w:val="20"/>
              </w:rPr>
              <w:t>– Specjalista ds. infrastruktury i administr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tajnej kancelar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neks kuchenny (piętr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– damski- pięt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rytarz – pięt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3,76 + 2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piętr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21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Klatka schod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schodowa  -  piwn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schodowa  -  par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4,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 schodowa  - pięt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4,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klatka schodow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64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iwn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5.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OGÓŁEM BUDYNEK ADM-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531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IZBA  LEŚNA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udynek magazynowo - garażowy  (Izba Leśna)– nr inw. 132/108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Historia Ziemi - skały, minerały, ryby          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20 x 4.40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3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Ekspozycja gleby i paleontologia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,50 x 2,60                                        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Wc damski, męski + aneks kuchenny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10 x 2.6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7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Leśne uroczysko, zwierzęta zabudowań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8.90 x 4.6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1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ancelaria leśniczego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70 x 2.70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Pomieszczenie dydaktyczne RTV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.90 x 5.7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0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kój myśliwski – Ochrona przyrod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6.60 x 3.50              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3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Hodowla lasu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90 x 2.8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Pom. ekspozycyjne - Pozyskanie drewn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90 x 2.8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Ekspozycja - Zima w lesie  5.60 x 4.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4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: Izba Leśna (budynek 132/108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47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PAD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budynek nr inw. 132/10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61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udynek garażowo-magazynowy – nr inw. 132/1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Ochrona lasu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70 x 4.00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2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Pożytki leśne   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80 x 3.10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Mój Las – rysunki dziecięce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90 x 3.00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Galeria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9.60 x 4.20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0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Galeria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60 x 4.10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3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Izba Leśna w budynku 132/109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23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OGÓŁEM IZBA LEŚNA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370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III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UDYNEK PO STRAŻY LEŚNEJ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Mieszkanie gościnne  parter, w tym: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kój mieszkaln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łazienk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uchnia z aneksem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okój gościnny piętro, w tym: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kój mieszkaln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łazienk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Klatka schodowa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(parter + piętro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kładowa składnica akt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13,1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43,0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7,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4,6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3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7,6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,9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,7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5,06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,53x2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7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anele drewnia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anele drewnia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>
          <w:trHeight w:val="16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OGÓŁEM:  Budynek administracyjno-biurowy, Izba Leśna,  Budynek biurowo-gospodarczy                    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016,60 m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w tym: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     -   461,45 m</w:t>
            </w:r>
            <w:r>
              <w:rPr>
                <w:rFonts w:eastAsia="Arial Unicode MS"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    -   386,36 m</w:t>
            </w:r>
            <w:r>
              <w:rPr>
                <w:rFonts w:eastAsia="Arial Unicode MS"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dłogi drewniane   -  104,53 m</w:t>
            </w:r>
            <w:r>
              <w:rPr>
                <w:rFonts w:eastAsia="Arial Unicode MS"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       -     64,26 m</w:t>
            </w:r>
            <w:r>
              <w:rPr>
                <w:rFonts w:eastAsia="Arial Unicode MS"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Kup, dnia 30.04.2025r.</w:t>
      </w:r>
    </w:p>
    <w:p>
      <w:pPr>
        <w:pStyle w:val="Normal"/>
        <w:rPr>
          <w:rFonts w:ascii="Arial" w:hAnsi="Arial" w:eastAsia="Arial Unicode MS" w:cs="Arial"/>
          <w:color w:val="FF0000"/>
          <w:sz w:val="22"/>
          <w:szCs w:val="22"/>
        </w:rPr>
      </w:pPr>
      <w:r>
        <w:rPr>
          <w:rFonts w:eastAsia="Arial Unicode MS"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exact" w:line="216"/>
        <w:ind w:right="730" w:hanging="0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757485071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 Unicode MS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09:00Z</dcterms:created>
  <dc:creator>Karolina Lew-Mirska</dc:creator>
  <dc:description/>
  <cp:keywords/>
  <dc:language>en-US</dc:language>
  <cp:lastModifiedBy>Piotr Stolarski</cp:lastModifiedBy>
  <cp:lastPrinted>2023-03-14T09:17:00Z</cp:lastPrinted>
  <dcterms:modified xsi:type="dcterms:W3CDTF">2025-04-30T06:45:00Z</dcterms:modified>
  <cp:revision>9</cp:revision>
  <dc:subject/>
  <dc:title>RN-0602-01/8/1/02</dc:title>
</cp:coreProperties>
</file>